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
    </w:p>
    <w:p>
      <w:pPr>
        <w:pStyle w:val="Header"/>
        <w:tabs>
          <w:tab w:val="clear" w:pos="4536"/>
          <w:tab w:val="clear" w:pos="9072"/>
        </w:tabs>
        <w:rPr>
          <w:rFonts w:ascii="Arial" w:hAnsi="Arial" w:cs="Arial"/>
        </w:rPr>
      </w:pPr>
      <w:r>
        <w:rPr>
          <w:rFonts w:cs="Arial" w:ascii="Arial" w:hAnsi="Arial"/>
        </w:rPr>
        <w:t>Direction Interrégionale des Services pénitentiaires de Marseille</w:t>
      </w:r>
    </w:p>
    <w:p>
      <w:pPr>
        <w:pStyle w:val="Header"/>
        <w:tabs>
          <w:tab w:val="clear" w:pos="4536"/>
          <w:tab w:val="clear" w:pos="9072"/>
        </w:tabs>
        <w:rPr>
          <w:rFonts w:ascii="Arial" w:hAnsi="Arial" w:cs="Arial"/>
        </w:rPr>
      </w:pPr>
      <w:r>
        <w:rPr>
          <w:rFonts w:cs="Arial" w:ascii="Arial" w:hAnsi="Arial"/>
        </w:rPr>
        <w:t>4 Traverse de Rabat</w:t>
      </w:r>
    </w:p>
    <w:p>
      <w:pPr>
        <w:pStyle w:val="Header"/>
        <w:tabs>
          <w:tab w:val="clear" w:pos="4536"/>
          <w:tab w:val="clear" w:pos="9072"/>
        </w:tabs>
        <w:rPr>
          <w:rFonts w:ascii="Arial" w:hAnsi="Arial" w:cs="Arial"/>
        </w:rPr>
      </w:pPr>
      <w:r>
        <w:rPr>
          <w:rFonts w:cs="Arial" w:ascii="Arial" w:hAnsi="Arial"/>
        </w:rPr>
        <w:t>BP 121</w:t>
      </w:r>
    </w:p>
    <w:p>
      <w:pPr>
        <w:pStyle w:val="Header"/>
        <w:tabs>
          <w:tab w:val="clear" w:pos="4536"/>
          <w:tab w:val="clear" w:pos="9072"/>
        </w:tabs>
        <w:rPr>
          <w:rFonts w:ascii="Arial" w:hAnsi="Arial" w:cs="Arial"/>
        </w:rPr>
      </w:pPr>
      <w:r>
        <w:rPr>
          <w:rFonts w:cs="Arial" w:ascii="Arial" w:hAnsi="Arial"/>
        </w:rPr>
        <w:t>13277 Marseil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24"/>
          <w:szCs w:val="24"/>
        </w:rPr>
      </w:pPr>
      <w:r>
        <w:rPr>
          <w:rFonts w:cs="Arial" w:ascii="Arial" w:hAnsi="Arial"/>
          <w:i/>
          <w:sz w:val="24"/>
          <w:szCs w:val="24"/>
        </w:rPr>
        <w:t>Fourniture et livraison de repas pour les personnes détenues de la Maison d’Arrêt de NI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14553028"/>
      <w:bookmarkStart w:id="1" w:name="__Fieldmark__0_29145530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14553028"/>
      <w:bookmarkStart w:id="3" w:name="__Fieldmark__1_29145530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14553028"/>
      <w:bookmarkStart w:id="5" w:name="__Fieldmark__2_29145530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14553028"/>
      <w:bookmarkStart w:id="7" w:name="__Fieldmark__3_29145530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14553028"/>
      <w:bookmarkStart w:id="9" w:name="__Fieldmark__4_29145530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14553028"/>
      <w:bookmarkStart w:id="11" w:name="__Fieldmark__5_29145530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14553028"/>
      <w:bookmarkStart w:id="13" w:name="__Fieldmark__6_29145530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14553028"/>
      <w:bookmarkStart w:id="15" w:name="__Fieldmark__7_29145530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14553028"/>
      <w:bookmarkStart w:id="17" w:name="__Fieldmark__8_29145530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14553028"/>
      <w:bookmarkStart w:id="19" w:name="__Fieldmark__9_291455302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14553028"/>
      <w:bookmarkStart w:id="21" w:name="__Fieldmark__10_29145530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14553028"/>
      <w:bookmarkStart w:id="23" w:name="__Fieldmark__11_29145530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i/>
          <w:i/>
          <w:sz w:val="18"/>
          <w:szCs w:val="18"/>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7:35:20Z</dcterms:created>
  <dc:creator/>
  <dc:description/>
  <dc:language>en-US</dc:language>
  <cp:lastModifiedBy/>
  <cp:revision>1</cp:revision>
  <dc:subject/>
  <dc:title/>
</cp:coreProperties>
</file>